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. Чтобы ответить на вопрос задания необходимо решить уравн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45732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6" r="-2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716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619250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08" r="-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276350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22" r="-2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x-4)(x+2)=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-4=0    x+2=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=4       x=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962025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72" r="-3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209675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85775" cy="1009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4" t="-36" r="-7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54305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23825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126" r="-2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x-4)(x-2)=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-4=0     x-2=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=4        x=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95250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2;0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(2;0) и (4;0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288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30505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73355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квадратов равна нулю, если одновременно каждое слагаемое равно нул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295015" cy="476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. Пусть з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часов выполнит всю работу первый рабочий, а второй рабочий з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часов, тогда производительность первого рабочего равна, второго рабочего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3875" cy="1009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36" r="-6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а третьего рабочего , а выполнит он всю работу з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71600" cy="1009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ов. По условию задачи третий рабочий работал 48 часов, а первы 10 часов и они выполнили всю работ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меем первое уравн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742940" cy="447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ретий рабочий работал 48 часов, а второй 15 часов, чтобы выполнить всю работу. Имеем второе уравнение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61990" cy="361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истема уравн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809365" cy="476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41922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239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0 и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50 0-не удовлетворяет условию зада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50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7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абочий выполнит всю работу за 50 часов, второй рабочий за 75 часов, а третий за 60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>50,75,60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9720" cy="2038985"/>
            <wp:effectExtent l="0" t="0" r="0" b="0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C//AD, BD-</w:t>
      </w:r>
      <w:r>
        <w:rPr>
          <w:rFonts w:cs="Times New Roman" w:ascii="Times New Roman" w:hAnsi="Times New Roman"/>
          <w:sz w:val="28"/>
          <w:szCs w:val="28"/>
        </w:rPr>
        <w:t xml:space="preserve"> секущая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8255" cy="238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51" r="-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8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м ∆</w:t>
      </w:r>
      <w:r>
        <w:rPr>
          <w:rFonts w:cs="Times New Roman" w:ascii="Times New Roman" w:hAnsi="Times New Roman"/>
          <w:sz w:val="28"/>
          <w:szCs w:val="28"/>
          <w:lang w:val="en-US"/>
        </w:rPr>
        <w:t>BC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M</w:t>
      </w:r>
      <w:r>
        <w:rPr>
          <w:rFonts w:cs="Times New Roman" w:ascii="Times New Roman" w:hAnsi="Times New Roman"/>
          <w:sz w:val="28"/>
          <w:szCs w:val="28"/>
        </w:rPr>
        <w:t xml:space="preserve"> - высота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M</w:t>
      </w:r>
      <w:r>
        <w:rPr>
          <w:rFonts w:cs="Times New Roman" w:ascii="Times New Roman" w:hAnsi="Times New Roman"/>
          <w:sz w:val="28"/>
          <w:szCs w:val="28"/>
        </w:rPr>
        <w:t xml:space="preserve"> – медиана, т.е. </w:t>
      </w:r>
      <w:r>
        <w:rPr>
          <w:rFonts w:cs="Times New Roman" w:ascii="Times New Roman" w:hAnsi="Times New Roman"/>
          <w:sz w:val="28"/>
          <w:szCs w:val="28"/>
          <w:lang w:val="en-US"/>
        </w:rPr>
        <w:t>BM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sz w:val="28"/>
          <w:szCs w:val="28"/>
        </w:rPr>
        <w:t xml:space="preserve">=12см. </w:t>
      </w:r>
      <w:r>
        <w:rPr>
          <w:rFonts w:cs="Times New Roman" w:ascii="Times New Roman" w:hAnsi="Times New Roman"/>
          <w:sz w:val="28"/>
          <w:szCs w:val="28"/>
          <w:lang w:val="en-US"/>
        </w:rPr>
        <w:t>BC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6750" cy="304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=15</w:t>
      </w:r>
      <w:r>
        <w:rPr>
          <w:rFonts w:cs="Times New Roman" w:ascii="Times New Roman" w:hAnsi="Times New Roman"/>
          <w:sz w:val="28"/>
          <w:szCs w:val="28"/>
        </w:rPr>
        <w:t>с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BCM</w:t>
      </w:r>
      <w:r>
        <w:rPr>
          <w:rFonts w:cs="Times New Roman" w:ascii="Times New Roman" w:hAnsi="Times New Roman"/>
          <w:sz w:val="28"/>
          <w:szCs w:val="28"/>
        </w:rPr>
        <w:t xml:space="preserve"> подобен ∆</w:t>
      </w:r>
      <w:r>
        <w:rPr>
          <w:rFonts w:cs="Times New Roman" w:ascii="Times New Roman" w:hAnsi="Times New Roman"/>
          <w:sz w:val="28"/>
          <w:szCs w:val="28"/>
          <w:lang w:val="en-US"/>
        </w:rPr>
        <w:t>DBA</w:t>
      </w:r>
      <w:r>
        <w:rPr>
          <w:rFonts w:cs="Times New Roman" w:ascii="Times New Roman" w:hAnsi="Times New Roman"/>
          <w:sz w:val="28"/>
          <w:szCs w:val="28"/>
        </w:rPr>
        <w:t xml:space="preserve"> по двум угла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52065" cy="3524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14190" cy="10096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980815" cy="3333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246,24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ов турнира было 6+4=10. Они сыграл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66775" cy="3238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артий и набрали вместе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04875" cy="2095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чков(независимо от исходов отдельных партий). По услови задачи девочки набрали 40 очков, тогда мальчики набрали   90-40=50 очков. Чтобы ответить на вопрос задачи, рассмотрим « турнир в турнире» - игры девочек между собой. В них сыграно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57225" cy="3238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артий и набрано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0100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чков. Тогда  девочки выиграли у мальчиков 40-12=28 очков. Аналогично, мальчики в играх между собой набрали 30 очков, значит, они выиграли у девочек 50-30=20 очков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девочки выиграли у мальчиков на 28-20=8 очков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23:00Z</dcterms:created>
  <dc:creator>Мария</dc:creator>
  <dc:description/>
  <cp:keywords/>
  <dc:language>en-US</dc:language>
  <cp:lastModifiedBy>Надежда Валентиновна Медведева</cp:lastModifiedBy>
  <dcterms:modified xsi:type="dcterms:W3CDTF">2015-09-09T11:23:00Z</dcterms:modified>
  <cp:revision>2</cp:revision>
  <dc:subject/>
  <dc:title>Решение:</dc:title>
</cp:coreProperties>
</file>